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5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Cardiovascular Training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undamental aspects of cardiovascular t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undamental aspects of cardiovascular t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different aspects, considerations, and methods of training the cardiovascular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ify the different aspects, considerations, and methods of training the cardiovascular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Low and High Impact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Low and High Impact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mall group cardiovascular games                  10.4.A-F and 10.5.A-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mall group cardiovascular games                  10.4.A-F and 10.5.A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classify cardiovascular exercis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scuss examples of low and high impact cardiovascular exercises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elect the appropriate cardiovascular exercise to perfor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operate and maintain the equipment responsib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classify cardiovascular exercis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scuss examples of low and high impact cardiovascular exercises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elect the appropriate cardiovascular exercise to perfor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operate and maintain the equipment responsib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pare small group games that provide excellent cardiovascular conditio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modify or change certain aspects of an existing game to enhance its cardiovascular valu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assess if an activity has high cardiovascular valu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pare small group games that provide excellent cardiovascular conditio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modify or change certain aspects of an existing game to enhance its cardiovascular valu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assess if an activity has high cardiovascular valu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 Imp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Imp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w Imp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gh Imp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Handball, 2Ball Soc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timate Frisbee, Hardy Foot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cker T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g T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 Handball, 2Ball Soc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ltimate Frisbee, Hardy Foot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cker T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ag T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40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04:00Z</dcterms:modified>
  <cp:revision>3</cp:revision>
  <dc:subject/>
  <dc:title>TOPIC:</dc:title>
</cp:coreProperties>
</file>